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firstLine="708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ояснительная записка </w:t>
      </w:r>
    </w:p>
    <w:p>
      <w:pPr>
        <w:pStyle w:val="Style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города Переславля-Залесского</w:t>
      </w:r>
    </w:p>
    <w:p>
      <w:pPr>
        <w:pStyle w:val="Style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муниципальную программу</w:t>
      </w:r>
    </w:p>
    <w:p>
      <w:pPr>
        <w:pStyle w:val="Style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образования и молодежная политика городского округа </w:t>
      </w:r>
    </w:p>
    <w:p>
      <w:pPr>
        <w:pStyle w:val="Style2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 Переславль-Залесский Ярославской области»</w:t>
      </w:r>
    </w:p>
    <w:p>
      <w:pPr>
        <w:pStyle w:val="Style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22.05.2024 год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города Переславля-Залесского от 02.09.2020 № ПОС. 03-1536/20 «Об утверждении Порядка проведения общественного обсуждения проектов документов стратегического планирования городского округа город Переславль-Залесский Ярославской области» на общественное обсуждение вынесен проект постановления Администрации города Переславля-Залесского «О внесении изменений в муниципальную программу «Развитие образования и молодежная политика городского округа город Переславль-Залесский Ярославской области» (далее – Постановление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производится в соответствии с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. 179 Бюджетного кодекса Российской Федерации, решением Переславль-Залесской городской Думы от </w:t>
      </w:r>
      <w:r>
        <w:rPr>
          <w:rFonts w:cs="Times New Roman" w:ascii="Times New Roman" w:hAnsi="Times New Roman"/>
          <w:sz w:val="28"/>
          <w:szCs w:val="28"/>
        </w:rPr>
        <w:t>25.04.2024 № 24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несении изменений в решение Переславль-Залесской городской Думы от 14.12.2023 №99 «О бюджете городского округа город Переславль-Залесский Ярославской области на 2023 год и на плановый период 2024 и 2025 годов», и в целях уточнения объема финансирования. 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чиком проекта Постановления является Управление образования Администрации города Переславля-Залесского. Рекомендации и предложения принимаются по телефону 8 (48535) 3-18-38 и на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vkochev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oron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oti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ения образования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города Переславля-Залесского                    </w:t>
        <w:tab/>
        <w:tab/>
        <w:t xml:space="preserve">  О.Л.Блохина</w:t>
      </w:r>
    </w:p>
    <w:p>
      <w:pPr>
        <w:pStyle w:val="Style2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276" w:right="992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9:18:00Z</dcterms:created>
  <dc:creator>123</dc:creator>
  <dc:description/>
  <cp:keywords/>
  <dc:language>en-US</dc:language>
  <cp:lastModifiedBy>ПК</cp:lastModifiedBy>
  <cp:lastPrinted>2024-05-22T11:00:00Z</cp:lastPrinted>
  <dcterms:modified xsi:type="dcterms:W3CDTF">2024-05-22T08:01:00Z</dcterms:modified>
  <cp:revision>5</cp:revision>
  <dc:subject/>
  <dc:title>ПРОТОКОЛ</dc:title>
</cp:coreProperties>
</file>